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0"/>
        <w:gridCol w:w="5130"/>
        <w:gridCol w:w="270"/>
      </w:tblGrid>
      <w:tr>
        <w:trPr>
          <w:trHeight w:val="848" w:hRule="atLeast"/>
        </w:trPr>
        <w:tc>
          <w:tcPr>
            <w:tcW w:w="10188" w:type="dxa"/>
            <w:gridSpan w:val="4"/>
            <w:tcBorders>
              <w:top w:val="single" w:sz="36" w:space="0" w:color="4F81BD"/>
              <w:left w:val="single" w:sz="36" w:space="0" w:color="4F81BD"/>
              <w:bottom w:val="single" w:sz="12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F81BD"/>
              </w:rPr>
            </w:pPr>
            <w:r>
              <w:rPr>
                <w:rFonts w:eastAsia="Times New Roman" w:cs="Arial" w:ascii="Arial" w:hAnsi="Arial"/>
                <w:b/>
                <w:bCs/>
                <w:color w:val="4F81BD"/>
                <w:sz w:val="27"/>
                <w:szCs w:val="27"/>
              </w:rPr>
              <w:t>Georgia State Board of Workers’ Compensation</w:t>
              <w:br/>
              <w:t>Enforcement Division</w:t>
            </w:r>
          </w:p>
        </w:tc>
      </w:tr>
      <w:tr>
        <w:trPr>
          <w:trHeight w:val="848" w:hRule="atLeast"/>
        </w:trPr>
        <w:tc>
          <w:tcPr>
            <w:tcW w:w="10188" w:type="dxa"/>
            <w:gridSpan w:val="4"/>
            <w:tcBorders>
              <w:left w:val="single" w:sz="36" w:space="0" w:color="4F81BD"/>
              <w:bottom w:val="single" w:sz="12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</w:rPr>
              <w:t>This form is to be used to report workers’ compensation fraud and non-compliance of employers who fail to carry required workers’ compensation insuranc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</w:rPr>
              <w:t>DIRECTIONS:  If you know or suspect someone has committed a fraudulent act or is in non-compliance under the Georgia Workers’ Compensation Act for failure to have insurance coverage then please complete this form and email, mail, or fax to the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State Board of Workers’ Compens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Enforcement Div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270 Peachtree Street, N.W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Atlanta, Georgia  30303-12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</w:rPr>
              <w:t>Fax:  (</w:t>
            </w:r>
            <w:r>
              <w:rPr/>
              <w:t>404) 651-73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ReportFraud@sbwc.ga.gov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f you need additional information, please call (404) 657-7285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color w:val="4F81BD"/>
              </w:rPr>
            </w:pP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</w:rPr>
              <w:t xml:space="preserve">Reporting Individual Information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4F81BD"/>
                <w:sz w:val="24"/>
                <w:szCs w:val="24"/>
              </w:rPr>
              <w:t>(Victim or Witness)</w:t>
            </w:r>
          </w:p>
        </w:tc>
      </w:tr>
      <w:tr>
        <w:trPr>
          <w:trHeight w:val="1152" w:hRule="atLeast"/>
        </w:trPr>
        <w:tc>
          <w:tcPr>
            <w:tcW w:w="10188" w:type="dxa"/>
            <w:gridSpan w:val="4"/>
            <w:tcBorders>
              <w:left w:val="single" w:sz="36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1983991"/>
            <w:bookmarkStart w:id="1" w:name="__Fieldmark__0_171983991"/>
            <w:bookmarkEnd w:id="1"/>
            <w:r>
              <w:rPr/>
            </w:r>
            <w:r>
              <w:rPr/>
              <w:fldChar w:fldCharType="end"/>
            </w:r>
            <w:r>
              <w:rPr/>
              <w:t>I wish to remain Anonymous</w:t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1983991"/>
            <w:bookmarkStart w:id="3" w:name="__Fieldmark__1_171983991"/>
            <w:bookmarkEnd w:id="3"/>
            <w:r>
              <w:rPr/>
            </w:r>
            <w:r>
              <w:rPr/>
              <w:fldChar w:fldCharType="end"/>
            </w:r>
            <w:r>
              <w:rPr/>
              <w:t>Citizen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1983991"/>
            <w:bookmarkStart w:id="5" w:name="__Fieldmark__2_171983991"/>
            <w:bookmarkEnd w:id="5"/>
            <w:r>
              <w:rPr/>
            </w:r>
            <w:r>
              <w:rPr/>
              <w:fldChar w:fldCharType="end"/>
            </w:r>
            <w:r>
              <w:rPr/>
              <w:t>SIU</w:t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1983991"/>
            <w:bookmarkStart w:id="7" w:name="__Fieldmark__3_171983991"/>
            <w:bookmarkEnd w:id="7"/>
            <w:r>
              <w:rPr/>
            </w:r>
            <w:r>
              <w:rPr/>
              <w:fldChar w:fldCharType="end"/>
            </w:r>
            <w:r>
              <w:rPr/>
              <w:t>Adjus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1983991"/>
            <w:bookmarkStart w:id="9" w:name="__Fieldmark__4_171983991"/>
            <w:bookmarkEnd w:id="9"/>
            <w:r>
              <w:rPr/>
            </w:r>
            <w:r>
              <w:rPr/>
              <w:fldChar w:fldCharType="end"/>
            </w:r>
            <w:r>
              <w:rPr/>
              <w:t>Law Enforcement</w:t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1983991"/>
            <w:bookmarkStart w:id="11" w:name="__Fieldmark__5_171983991"/>
            <w:bookmarkEnd w:id="11"/>
            <w:r>
              <w:rPr/>
            </w:r>
            <w:r>
              <w:rPr/>
              <w:fldChar w:fldCharType="end"/>
            </w:r>
            <w:r>
              <w:rPr/>
              <w:t>Government Agency</w:t>
              <w:tab/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1983991"/>
            <w:bookmarkStart w:id="13" w:name="__Fieldmark__6_171983991"/>
            <w:bookmarkEnd w:id="13"/>
            <w:r>
              <w:rPr/>
            </w:r>
            <w:r>
              <w:rPr/>
              <w:fldChar w:fldCharType="end"/>
            </w:r>
            <w:r>
              <w:rPr/>
              <w:t>Attorney</w:t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ast Name: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irst Name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iddle Name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0" w:type="dxa"/>
            <w:gridSpan w:val="2"/>
            <w:tcBorders>
              <w:top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usiness Name: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ffice Telephone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ax Telephone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2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ailing Address: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ity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  <w:bottom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36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tbl>
      <w:tblPr>
        <w:tblW w:w="101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8586"/>
      </w:tblGrid>
      <w:tr>
        <w:trPr/>
        <w:tc>
          <w:tcPr>
            <w:tcW w:w="1599" w:type="dxa"/>
            <w:vMerge w:val="restart"/>
            <w:tcBorders>
              <w:top w:val="single" w:sz="36" w:space="0" w:color="4F81BD"/>
              <w:left w:val="single" w:sz="36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8890</wp:posOffset>
                  </wp:positionV>
                  <wp:extent cx="647700" cy="647700"/>
                  <wp:effectExtent l="0" t="0" r="0" b="0"/>
                  <wp:wrapNone/>
                  <wp:docPr id="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86" w:type="dxa"/>
            <w:tcBorders>
              <w:top w:val="single" w:sz="36" w:space="0" w:color="4F81BD"/>
              <w:right w:val="single" w:sz="36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81BD"/>
                <w:sz w:val="40"/>
                <w:szCs w:val="48"/>
              </w:rPr>
              <w:t>Report Workers’ Compensation Fraud</w:t>
            </w:r>
          </w:p>
        </w:tc>
      </w:tr>
      <w:tr>
        <w:trPr>
          <w:trHeight w:val="576" w:hRule="atLeast"/>
        </w:trPr>
        <w:tc>
          <w:tcPr>
            <w:tcW w:w="1599" w:type="dxa"/>
            <w:vMerge w:val="continue"/>
            <w:tcBorders>
              <w:top w:val="single" w:sz="36" w:space="0" w:color="4F81BD"/>
              <w:left w:val="single" w:sz="36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8586" w:type="dxa"/>
            <w:tcBorders>
              <w:bottom w:val="single" w:sz="36" w:space="0" w:color="4F81BD"/>
              <w:right w:val="single" w:sz="36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If information is unknown, leave that block blank and skip to the next block.</w:t>
              <w:br/>
              <w:t>Required fields are noted by the white arrow in the red circle next to the field.</w:t>
            </w:r>
            <w:r>
              <w:rPr>
                <w:rFonts w:eastAsia="Times New Roman" w:cs="Times New Roman" w:ascii="Times New Roman" w:hAnsi="Times New Roman"/>
                <w:color w:val="6F8DA9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0"/>
        <w:gridCol w:w="5130"/>
        <w:gridCol w:w="270"/>
      </w:tblGrid>
      <w:tr>
        <w:trPr/>
        <w:tc>
          <w:tcPr>
            <w:tcW w:w="10188" w:type="dxa"/>
            <w:gridSpan w:val="4"/>
            <w:tcBorders>
              <w:top w:val="single" w:sz="36" w:space="0" w:color="4F81BD"/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color w:val="4F81BD"/>
              </w:rPr>
            </w:pP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</w:rPr>
              <w:t>Suspect – Person or Business Believed to Have Committed Fraud or Non-compliance</w:t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usiness Name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ast Name or Unknown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214630</wp:posOffset>
                  </wp:positionV>
                  <wp:extent cx="114300" cy="11430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43180</wp:posOffset>
                  </wp:positionV>
                  <wp:extent cx="114300" cy="11430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irst Name or Unknown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iddle Nam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SN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B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c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ex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ar License Plate Number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ar VIN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river’s License Number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ictitious Names, Alias,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arried or Maiden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2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Telephone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ax Telephon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2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ailing Address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ity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  <w:bottom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36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36" w:space="0" w:color="4F81BD"/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color w:val="4F81BD"/>
              </w:rPr>
            </w:pP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</w:rPr>
              <w:t>Policy Information</w:t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Policy Number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ame of Insurance Carrier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2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ffice Telephone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ax Telephon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2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ailing Address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ity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  <w:bottom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36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06"/>
        <w:gridCol w:w="864"/>
        <w:gridCol w:w="1530"/>
        <w:gridCol w:w="1350"/>
        <w:gridCol w:w="1620"/>
        <w:gridCol w:w="2160"/>
        <w:gridCol w:w="270"/>
      </w:tblGrid>
      <w:tr>
        <w:trPr/>
        <w:tc>
          <w:tcPr>
            <w:tcW w:w="10188" w:type="dxa"/>
            <w:gridSpan w:val="8"/>
            <w:tcBorders>
              <w:top w:val="single" w:sz="36" w:space="0" w:color="4F81BD"/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42875</wp:posOffset>
                  </wp:positionV>
                  <wp:extent cx="133350" cy="133350"/>
                  <wp:effectExtent l="0" t="0" r="0" b="0"/>
                  <wp:wrapNone/>
                  <wp:docPr id="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</w:rPr>
              <w:t>Insured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Arial" w:ascii="Arial" w:hAnsi="Arial"/>
                <w:sz w:val="15"/>
                <w:szCs w:val="15"/>
              </w:rPr>
              <w:t>Only complete if different from Suspect - Person Believed to have committed fraud.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usiness Name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usiness FEIN/License Number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ast Nam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irst Nam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iddle Nam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SN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B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6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ffice Telephone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ax Telephon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6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ailing Address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ity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36" w:space="0" w:color="4F81BD"/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</w:rPr>
              <w:t>Workers’ Compensation Claim Information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BWC Claim Number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ate of Injury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6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s claim still active?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2_171983991"/>
            <w:bookmarkStart w:id="15" w:name="__Fieldmark__62_171983991"/>
            <w:bookmarkEnd w:id="15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3_171983991"/>
            <w:bookmarkStart w:id="17" w:name="__Fieldmark__63_171983991"/>
            <w:bookmarkEnd w:id="17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  <w:bottom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Has claim been denied?</w:t>
            </w:r>
          </w:p>
        </w:tc>
        <w:tc>
          <w:tcPr>
            <w:tcW w:w="5400" w:type="dxa"/>
            <w:gridSpan w:val="4"/>
            <w:tcBorders>
              <w:bottom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64_171983991"/>
            <w:bookmarkStart w:id="19" w:name="__Fieldmark__64_171983991"/>
            <w:bookmarkEnd w:id="19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65_171983991"/>
            <w:bookmarkStart w:id="21" w:name="__Fieldmark__65_171983991"/>
            <w:bookmarkEnd w:id="21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36" w:space="0" w:color="4F81BD"/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39065</wp:posOffset>
                  </wp:positionV>
                  <wp:extent cx="133350" cy="133350"/>
                  <wp:effectExtent l="0" t="0" r="0" b="0"/>
                  <wp:wrapNone/>
                  <wp:docPr id="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</w:rPr>
              <w:t>Claimant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Arial" w:ascii="Arial" w:hAnsi="Arial"/>
                <w:sz w:val="15"/>
                <w:szCs w:val="15"/>
              </w:rPr>
              <w:t>Only complete if different from insured.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usiness Name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usiness FEIN/License Number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ast Name or Unknown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214630</wp:posOffset>
                  </wp:positionV>
                  <wp:extent cx="114300" cy="114300"/>
                  <wp:effectExtent l="0" t="0" r="0" b="0"/>
                  <wp:wrapNone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43180</wp:posOffset>
                  </wp:positionV>
                  <wp:extent cx="114300" cy="114300"/>
                  <wp:effectExtent l="0" t="0" r="0" b="0"/>
                  <wp:wrapNone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irst Name or Unknown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iddle Nam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SN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B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6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ffice Telephone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ther Telephone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ax Telephon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6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ailing Address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ity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  <w:bottom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36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43510</wp:posOffset>
                  </wp:positionV>
                  <wp:extent cx="133350" cy="133350"/>
                  <wp:effectExtent l="0" t="0" r="0" b="0"/>
                  <wp:wrapNone/>
                  <wp:docPr id="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  <w:lang w:val="en-US" w:eastAsia="en-US"/>
              </w:rPr>
              <w:t>Describe the Nature of Suspected Fraudent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5535F"/>
                <w:sz w:val="15"/>
                <w:szCs w:val="15"/>
              </w:rPr>
              <w:tab/>
            </w:r>
            <w:r>
              <w:rPr>
                <w:rFonts w:eastAsia="Times New Roman" w:cs="Arial" w:ascii="Arial" w:hAnsi="Arial"/>
                <w:sz w:val="15"/>
                <w:szCs w:val="15"/>
              </w:rPr>
              <w:t>Select all that apply.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81_171983991"/>
            <w:bookmarkStart w:id="23" w:name="__Fieldmark__81_17198399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ged Accident/Injury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82_171983991"/>
            <w:bookmarkStart w:id="25" w:name="__Fieldmark__82_17198399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False Swearing/Lied Under Oath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83_171983991"/>
            <w:bookmarkStart w:id="27" w:name="__Fieldmark__83_17198399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Faked/Exaggerated Injury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84_171983991"/>
            <w:bookmarkStart w:id="29" w:name="__Fieldmark__84_17198399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Previous Fraudulent Claims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85_171983991"/>
            <w:bookmarkStart w:id="31" w:name="__Fieldmark__85_17198399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 Workers’ Compensation Coverage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86_171983991"/>
            <w:bookmarkStart w:id="33" w:name="__Fieldmark__86_17198399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Premium Fraud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87_171983991"/>
            <w:bookmarkStart w:id="35" w:name="__Fieldmark__87_17198399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pplication Fraud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88_171983991"/>
            <w:bookmarkStart w:id="37" w:name="__Fieldmark__88_17198399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False Certificate of Insurance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89_171983991"/>
            <w:bookmarkStart w:id="39" w:name="__Fieldmark__89_17198399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Working &amp; Receiving Benefits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90_171983991"/>
            <w:bookmarkStart w:id="41" w:name="__Fieldmark__90_17198399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Insurance Agent/Agency Fraud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91_171983991"/>
            <w:bookmarkStart w:id="43" w:name="__Fieldmark__91_17198399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Other (Explain)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92_171983991"/>
            <w:bookmarkStart w:id="45" w:name="__Fieldmark__92_17198399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Identity Theft</w:t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36" w:space="0" w:color="4F81BD"/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42875</wp:posOffset>
                  </wp:positionV>
                  <wp:extent cx="133350" cy="133350"/>
                  <wp:effectExtent l="0" t="0" r="0" b="0"/>
                  <wp:wrapNone/>
                  <wp:docPr id="1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  <w:lang w:val="en-US" w:eastAsia="en-US"/>
              </w:rPr>
              <w:t>What information has been developed to confirm your suspic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5535F"/>
                <w:sz w:val="15"/>
                <w:szCs w:val="15"/>
              </w:rPr>
              <w:tab/>
            </w:r>
            <w:r>
              <w:rPr>
                <w:rFonts w:eastAsia="Times New Roman" w:cs="Arial" w:ascii="Arial" w:hAnsi="Arial"/>
                <w:sz w:val="15"/>
                <w:szCs w:val="15"/>
              </w:rPr>
              <w:t>Select all that apply.</w:t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nesses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0" simplePos="0" locked="0" layoutInCell="1" allowOverlap="1" relativeHeight="17">
                  <wp:simplePos x="0" y="0"/>
                  <wp:positionH relativeFrom="margin">
                    <wp:align>right</wp:align>
                  </wp:positionH>
                  <wp:positionV relativeFrom="paragraph">
                    <wp:posOffset>19685</wp:posOffset>
                  </wp:positionV>
                  <wp:extent cx="114300" cy="114300"/>
                  <wp:effectExtent l="0" t="0" r="0" b="0"/>
                  <wp:wrapNone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0" simplePos="0" locked="0" layoutInCell="1" allowOverlap="1" relativeHeight="20">
                  <wp:simplePos x="0" y="0"/>
                  <wp:positionH relativeFrom="margin">
                    <wp:align>right</wp:align>
                  </wp:positionH>
                  <wp:positionV relativeFrom="paragraph">
                    <wp:posOffset>213360</wp:posOffset>
                  </wp:positionV>
                  <wp:extent cx="114300" cy="114300"/>
                  <wp:effectExtent l="0" t="0" r="0" b="0"/>
                  <wp:wrapNone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0" simplePos="0" locked="0" layoutInCell="1" allowOverlap="1" relativeHeight="21">
                  <wp:simplePos x="0" y="0"/>
                  <wp:positionH relativeFrom="margin">
                    <wp:align>right</wp:align>
                  </wp:positionH>
                  <wp:positionV relativeFrom="paragraph">
                    <wp:posOffset>556260</wp:posOffset>
                  </wp:positionV>
                  <wp:extent cx="114300" cy="114300"/>
                  <wp:effectExtent l="0" t="0" r="0" b="0"/>
                  <wp:wrapNone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0" simplePos="0" locked="0" layoutInCell="1" allowOverlap="1" relativeHeight="22">
                  <wp:simplePos x="0" y="0"/>
                  <wp:positionH relativeFrom="margin">
                    <wp:align>right</wp:align>
                  </wp:positionH>
                  <wp:positionV relativeFrom="paragraph">
                    <wp:posOffset>387985</wp:posOffset>
                  </wp:positionV>
                  <wp:extent cx="114300" cy="114300"/>
                  <wp:effectExtent l="0" t="0" r="0" b="0"/>
                  <wp:wrapNone/>
                  <wp:docPr id="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94_171983991"/>
            <w:bookmarkStart w:id="47" w:name="__Fieldmark__94_171983991"/>
            <w:bookmarkEnd w:id="47"/>
            <w:r/>
            <w:r>
              <w:rPr/>
              <w:fldChar w:fldCharType="end"/>
            </w:r>
            <w:r>
              <w:rPr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95_171983991"/>
            <w:bookmarkStart w:id="49" w:name="__Fieldmark__95_171983991"/>
            <w:bookmarkEnd w:id="49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tographs</w:t>
            </w:r>
          </w:p>
        </w:tc>
        <w:tc>
          <w:tcPr>
            <w:tcW w:w="2430" w:type="dxa"/>
            <w:gridSpan w:val="2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96_171983991"/>
            <w:bookmarkStart w:id="51" w:name="__Fieldmark__96_171983991"/>
            <w:bookmarkEnd w:id="51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97_171983991"/>
            <w:bookmarkStart w:id="53" w:name="__Fieldmark__97_171983991"/>
            <w:bookmarkEnd w:id="53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12520</wp:posOffset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1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deos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98_171983991"/>
            <w:bookmarkStart w:id="55" w:name="__Fieldmark__98_171983991"/>
            <w:bookmarkEnd w:id="55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99_171983991"/>
            <w:bookmarkStart w:id="57" w:name="__Fieldmark__99_171983991"/>
            <w:bookmarkEnd w:id="57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ple Claims for Same Loss</w:t>
            </w:r>
          </w:p>
        </w:tc>
        <w:tc>
          <w:tcPr>
            <w:tcW w:w="2430" w:type="dxa"/>
            <w:gridSpan w:val="2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00_171983991"/>
            <w:bookmarkStart w:id="59" w:name="__Fieldmark__100_171983991"/>
            <w:bookmarkEnd w:id="59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01_171983991"/>
            <w:bookmarkStart w:id="61" w:name="__Fieldmark__101_171983991"/>
            <w:bookmarkEnd w:id="61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12520</wp:posOffset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1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stigative Reports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02_171983991"/>
            <w:bookmarkStart w:id="63" w:name="__Fieldmark__102_171983991"/>
            <w:bookmarkEnd w:id="63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103_171983991"/>
            <w:bookmarkStart w:id="65" w:name="__Fieldmark__103_171983991"/>
            <w:bookmarkEnd w:id="65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cal Reports</w:t>
            </w:r>
          </w:p>
        </w:tc>
        <w:tc>
          <w:tcPr>
            <w:tcW w:w="2430" w:type="dxa"/>
            <w:gridSpan w:val="2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04_171983991"/>
            <w:bookmarkStart w:id="67" w:name="__Fieldmark__104_171983991"/>
            <w:bookmarkEnd w:id="67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5_171983991"/>
            <w:bookmarkStart w:id="69" w:name="__Fieldmark__105_171983991"/>
            <w:bookmarkEnd w:id="69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12520</wp:posOffset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1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dio Tapes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6_171983991"/>
            <w:bookmarkStart w:id="71" w:name="__Fieldmark__106_171983991"/>
            <w:bookmarkEnd w:id="71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7_171983991"/>
            <w:bookmarkStart w:id="73" w:name="__Fieldmark__107_171983991"/>
            <w:bookmarkEnd w:id="73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spondence</w:t>
            </w:r>
          </w:p>
        </w:tc>
        <w:tc>
          <w:tcPr>
            <w:tcW w:w="2430" w:type="dxa"/>
            <w:gridSpan w:val="2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8_171983991"/>
            <w:bookmarkStart w:id="75" w:name="__Fieldmark__108_171983991"/>
            <w:bookmarkEnd w:id="75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09_171983991"/>
            <w:bookmarkStart w:id="77" w:name="__Fieldmark__109_171983991"/>
            <w:bookmarkEnd w:id="77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112520</wp:posOffset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1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flicting Statements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0_171983991"/>
            <w:bookmarkStart w:id="79" w:name="__Fieldmark__110_171983991"/>
            <w:bookmarkEnd w:id="79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1_171983991"/>
            <w:bookmarkStart w:id="81" w:name="__Fieldmark__111_171983991"/>
            <w:bookmarkEnd w:id="81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0" simplePos="0" locked="0" layoutInCell="1" allowOverlap="1" relativeHeight="23">
                  <wp:simplePos x="0" y="0"/>
                  <wp:positionH relativeFrom="margin">
                    <wp:align>right</wp:align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ositions Sworn Testimony</w:t>
            </w:r>
          </w:p>
        </w:tc>
        <w:tc>
          <w:tcPr>
            <w:tcW w:w="2430" w:type="dxa"/>
            <w:gridSpan w:val="2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12_171983991"/>
            <w:bookmarkStart w:id="83" w:name="__Fieldmark__112_171983991"/>
            <w:bookmarkEnd w:id="83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13_171983991"/>
            <w:bookmarkStart w:id="85" w:name="__Fieldmark__113_171983991"/>
            <w:bookmarkEnd w:id="85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12520</wp:posOffset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2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lsified Documents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14_171983991"/>
            <w:bookmarkStart w:id="87" w:name="__Fieldmark__114_171983991"/>
            <w:bookmarkEnd w:id="87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15_171983991"/>
            <w:bookmarkStart w:id="89" w:name="__Fieldmark__115_171983991"/>
            <w:bookmarkEnd w:id="89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0" simplePos="0" locked="0" layoutInCell="1" allowOverlap="1" relativeHeight="24">
                  <wp:simplePos x="0" y="0"/>
                  <wp:positionH relativeFrom="margin">
                    <wp:align>right</wp:align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2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 (Explain)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16_171983991"/>
            <w:bookmarkStart w:id="91" w:name="__Fieldmark__116_171983991"/>
            <w:bookmarkEnd w:id="91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117_171983991"/>
            <w:bookmarkStart w:id="93" w:name="__Fieldmark__117_171983991"/>
            <w:bookmarkEnd w:id="93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0" simplePos="0" locked="0" layoutInCell="1" allowOverlap="1" relativeHeight="25">
                  <wp:simplePos x="0" y="0"/>
                  <wp:positionH relativeFrom="margin">
                    <wp:align>right</wp:align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2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bottom w:val="single" w:sz="12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10188" w:type="dxa"/>
            <w:gridSpan w:val="8"/>
            <w:tcBorders>
              <w:top w:val="single" w:sz="12" w:space="0" w:color="4F81BD"/>
              <w:left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gridSpan w:val="5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128905</wp:posOffset>
                  </wp:positionV>
                  <wp:extent cx="133350" cy="133350"/>
                  <wp:effectExtent l="0" t="0" r="0" b="0"/>
                  <wp:wrapNone/>
                  <wp:docPr id="2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sz w:val="20"/>
                <w:szCs w:val="20"/>
              </w:rPr>
              <w:t>Has this incident been reported to any other agency/organizat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5535F"/>
                <w:sz w:val="15"/>
                <w:szCs w:val="15"/>
              </w:rPr>
              <w:tab/>
            </w:r>
            <w:r>
              <w:rPr>
                <w:rFonts w:eastAsia="Times New Roman" w:cs="Arial" w:ascii="Arial" w:hAnsi="Arial"/>
                <w:sz w:val="15"/>
                <w:szCs w:val="15"/>
              </w:rPr>
              <w:t>If yes, select all that apply</w:t>
            </w:r>
          </w:p>
        </w:tc>
        <w:tc>
          <w:tcPr>
            <w:tcW w:w="4050" w:type="dxa"/>
            <w:gridSpan w:val="3"/>
            <w:tcBorders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83970</wp:posOffset>
                  </wp:positionH>
                  <wp:positionV relativeFrom="paragraph">
                    <wp:posOffset>60325</wp:posOffset>
                  </wp:positionV>
                  <wp:extent cx="114300" cy="114300"/>
                  <wp:effectExtent l="0" t="0" r="0" b="0"/>
                  <wp:wrapNone/>
                  <wp:docPr id="2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19_171983991"/>
            <w:bookmarkStart w:id="95" w:name="__Fieldmark__119_171983991"/>
            <w:bookmarkEnd w:id="95"/>
            <w:r/>
            <w:r>
              <w:rPr/>
              <w:fldChar w:fldCharType="end"/>
            </w:r>
            <w:r>
              <w:rPr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120_171983991"/>
            <w:bookmarkStart w:id="97" w:name="__Fieldmark__120_171983991"/>
            <w:bookmarkEnd w:id="97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21_171983991"/>
            <w:bookmarkStart w:id="99" w:name="__Fieldmark__121_171983991"/>
            <w:bookmarkEnd w:id="99"/>
            <w:r>
              <w:rPr/>
            </w:r>
            <w:r>
              <w:rPr/>
              <w:fldChar w:fldCharType="end"/>
            </w:r>
            <w:r>
              <w:rPr/>
              <w:t>Insurance Company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22_171983991"/>
            <w:bookmarkStart w:id="101" w:name="__Fieldmark__122_171983991"/>
            <w:bookmarkEnd w:id="101"/>
            <w:r>
              <w:rPr/>
            </w:r>
            <w:r>
              <w:rPr/>
              <w:fldChar w:fldCharType="end"/>
            </w:r>
            <w:r>
              <w:rPr/>
              <w:t>NICB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23_171983991"/>
            <w:bookmarkStart w:id="103" w:name="__Fieldmark__123_171983991"/>
            <w:bookmarkEnd w:id="103"/>
            <w:r>
              <w:rPr/>
            </w:r>
            <w:r>
              <w:rPr/>
              <w:fldChar w:fldCharType="end"/>
            </w:r>
            <w:r>
              <w:rPr/>
              <w:t>Other State Fraud Unit</w:t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24_171983991"/>
            <w:bookmarkStart w:id="105" w:name="__Fieldmark__124_17198399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Other Law Enforcement Agency </w:t>
            </w:r>
            <w:r>
              <w:rPr>
                <w:sz w:val="15"/>
                <w:szCs w:val="15"/>
              </w:rPr>
              <w:t>(Please Identify)</w:t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0" w:type="dxa"/>
            <w:gridSpan w:val="7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bottom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>
          <w:trHeight w:val="847" w:hRule="atLeast"/>
        </w:trPr>
        <w:tc>
          <w:tcPr>
            <w:tcW w:w="10188" w:type="dxa"/>
            <w:gridSpan w:val="2"/>
            <w:tcBorders>
              <w:top w:val="single" w:sz="36" w:space="0" w:color="4F81BD"/>
              <w:left w:val="single" w:sz="36" w:space="0" w:color="4F81BD"/>
              <w:bottom w:val="single" w:sz="12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179695</wp:posOffset>
                  </wp:positionH>
                  <wp:positionV relativeFrom="paragraph">
                    <wp:posOffset>45720</wp:posOffset>
                  </wp:positionV>
                  <wp:extent cx="114300" cy="114300"/>
                  <wp:effectExtent l="0" t="0" r="0" b="0"/>
                  <wp:wrapNone/>
                  <wp:docPr id="2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Please provide a brief summary of the facts of this matter:</w:t>
              <w:br/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Who, What, Where, When, Why and Ho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(In the alternative, please attach a cover letter and any supporting documents or mail 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0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State Board of Workers’ Compensation</w:t>
            </w:r>
          </w:p>
          <w:p>
            <w:pPr>
              <w:pStyle w:val="Normal"/>
              <w:spacing w:lineRule="auto" w:line="240" w:before="0" w:after="0"/>
              <w:ind w:left="3600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Enforcement Division</w:t>
              <w:br/>
              <w:t>270 Peachtree Street, N.W.</w:t>
            </w:r>
          </w:p>
          <w:p>
            <w:pPr>
              <w:pStyle w:val="Normal"/>
              <w:spacing w:lineRule="auto" w:line="240" w:before="0" w:after="0"/>
              <w:ind w:left="3600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Atlanta, Georgia  30303-1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7"/>
                <w:szCs w:val="27"/>
              </w:rPr>
            </w:pPr>
            <w:r>
              <w:rPr>
                <w:rFonts w:eastAsia="Times New Roman" w:cs="Arial" w:ascii="Arial" w:hAnsi="Arial"/>
                <w:bCs/>
                <w:sz w:val="27"/>
                <w:szCs w:val="27"/>
              </w:rPr>
            </w:r>
          </w:p>
        </w:tc>
      </w:tr>
      <w:tr>
        <w:trPr>
          <w:trHeight w:val="10080" w:hRule="atLeast"/>
        </w:trPr>
        <w:tc>
          <w:tcPr>
            <w:tcW w:w="10188" w:type="dxa"/>
            <w:gridSpan w:val="2"/>
            <w:tcBorders>
              <w:top w:val="single" w:sz="12" w:space="0" w:color="4F81BD"/>
              <w:left w:val="single" w:sz="36" w:space="0" w:color="4F81BD"/>
              <w:bottom w:val="single" w:sz="12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4F81BD"/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a county the fraud Occurred:</w:t>
            </w:r>
          </w:p>
        </w:tc>
        <w:tc>
          <w:tcPr>
            <w:tcW w:w="5400" w:type="dxa"/>
            <w:tcBorders>
              <w:top w:val="single" w:sz="12" w:space="0" w:color="4F81BD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e fraud Occurred: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left w:val="single" w:sz="36" w:space="0" w:color="4F81BD"/>
              <w:bottom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5535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5535F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5535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5535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8"/>
      <w:footerReference w:type="first" r:id="rId29"/>
      <w:type w:val="continuous"/>
      <w:pgSz w:w="12240" w:h="15840"/>
      <w:pgMar w:left="1440" w:right="1440" w:gutter="0" w:header="0" w:top="720" w:footer="36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80760" cy="327660"/>
              <wp:effectExtent l="0" t="0" r="0" b="0"/>
              <wp:wrapSquare wrapText="bothSides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076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09"/>
                            <w:gridCol w:w="958"/>
                            <w:gridCol w:w="430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0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  <w:t>Report Suspected Fraud</w:t>
                                </w:r>
                              </w:p>
                            </w:tc>
                            <w:tc>
                              <w:tcPr>
                                <w:tcW w:w="95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0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0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5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0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8pt;height:25.8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09"/>
                      <w:gridCol w:w="958"/>
                      <w:gridCol w:w="430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0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  <w:t>Report Suspected Fraud</w:t>
                          </w:r>
                        </w:p>
                      </w:tc>
                      <w:tc>
                        <w:tcPr>
                          <w:tcW w:w="95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0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0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5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0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ortFraud@sbwc.ga.gov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17:00Z</dcterms:created>
  <dc:creator>Georgia State Board of Workers' Compensation</dc:creator>
  <dc:description/>
  <cp:keywords/>
  <dc:language>en-US</dc:language>
  <cp:lastModifiedBy>Georgia State Board of Workers' Compensation</cp:lastModifiedBy>
  <cp:lastPrinted>2012-10-01T15:32:00Z</cp:lastPrinted>
  <dcterms:modified xsi:type="dcterms:W3CDTF">2012-10-29T13:17:00Z</dcterms:modified>
  <cp:revision>2</cp:revision>
  <dc:subject/>
  <dc:title/>
</cp:coreProperties>
</file>